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出 入 金 管 理 体 制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貴事業者の出入金管理体制について、系統図等でお示しいただき、事故発生時の対応と補償について、具体的に記載してください。（別紙で回答する場合、下の枠内に「別紙のとおり」と記入し、別紙を添付してください）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09285" cy="583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5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８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35:00Z</dcterms:created>
  <dc:creator>n66052811</dc:creator>
  <dc:description/>
  <cp:keywords/>
  <dc:language>en-US</dc:language>
  <cp:lastModifiedBy>星野　直毅</cp:lastModifiedBy>
  <cp:lastPrinted>2019-07-09T10:50:00Z</cp:lastPrinted>
  <dcterms:modified xsi:type="dcterms:W3CDTF">2019-07-29T12:27:00Z</dcterms:modified>
  <cp:revision>15</cp:revision>
  <dc:subject/>
  <dc:title>業務責任者の配置</dc:title>
</cp:coreProperties>
</file>